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03161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ublications Order For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complete this form and e-mail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office@equalopportunity.tas.gov.au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ochur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5019"/>
      </w:tblGrid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Age 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Irrelevant Medical Record Discrimin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Breastfeeding 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Lawful Sexual Activity Discrimin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Disability 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Marital Status Discrimin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Offensive Behaviour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Discrimination – Exceptions to the Rules 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Parental Status Discrimin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Discrimination Law – Should You Be Exempt?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Political Belief, Affiliation or Activity Discrimination 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Education and Training About Discrimination Law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Pregnancy Discrimin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Family Responsibilities 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Race Discrimin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Gender 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Relationship Status Discrimin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Gender Identity 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Religious Belief, Affiliation or Activity Discrimin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Guidelines When Publishing and Advertising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Rights and Responsibilities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Inciting Others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Sexual Harassment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Industrial Activity 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Sexual Orientation Discrimin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Intersex Variations of Sex Characteristics 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Victimisation</w:t>
            </w:r>
          </w:p>
        </w:tc>
      </w:tr>
      <w:tr>
        <w:trPr>
          <w:trHeight w:val="397" w:hRule="atLeast"/>
        </w:trPr>
        <w:tc>
          <w:tcPr>
            <w:tcW w:w="4723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Irrelevant Criminal Record Discrimination</w:t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Who we are and what we do</w:t>
            </w:r>
          </w:p>
        </w:tc>
      </w:tr>
    </w:tbl>
    <w:p>
      <w:pPr>
        <w:pStyle w:val="Normal"/>
        <w:ind w:left="1260" w:hanging="1980"/>
        <w:jc w:val="left"/>
        <w:rPr/>
      </w:pPr>
      <w:r>
        <w:rPr/>
      </w:r>
    </w:p>
    <w:p>
      <w:pPr>
        <w:pStyle w:val="Normal"/>
        <w:ind w:left="1260" w:hanging="19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60" w:hanging="19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260" w:hanging="19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sters and Postcards</w:t>
      </w:r>
    </w:p>
    <w:p>
      <w:pPr>
        <w:pStyle w:val="Normal"/>
        <w:ind w:left="1260" w:hanging="19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2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6306"/>
      </w:tblGrid>
      <w:tr>
        <w:trPr>
          <w:trHeight w:val="423" w:hRule="atLeast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er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tcard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le</w:t>
            </w:r>
          </w:p>
        </w:tc>
      </w:tr>
      <w:tr>
        <w:trPr>
          <w:trHeight w:val="527" w:hRule="atLeast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ss = opportunity. Barriers = discrimination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en abused or harassed? Seen abuse or harassment? Report it! We want to know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dy diversity is normal. Respect intersex rights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ability doesn’t hold people back. Discrimination does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vailable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rimination is against the law. Know your rights and responsibilities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</w:t>
            </w:r>
            <w:r>
              <w:rPr>
                <w:rFonts w:cs="Arial" w:ascii="Arial" w:hAnsi="Arial"/>
                <w:sz w:val="22"/>
                <w:szCs w:val="22"/>
              </w:rPr>
              <w:t>For we are young and free…’ from discrimination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y mate… don’t discriminate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available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can we help?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w flexible must employers be when considering the needs of parents and carers? Very flexible indeed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f you’re feeling like it’s sexual harassment chances are it is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 Racism the Red Card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are not all the same but we are all equal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 can’t discriminate because of skin colour. The law says so, in Black &amp; White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 may think men are from Mars and women from Venus… but on Earth we are all equal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r gender. Your reality. Your rights.</w:t>
            </w:r>
          </w:p>
        </w:tc>
      </w:tr>
      <w:tr>
        <w:trPr/>
        <w:tc>
          <w:tcPr>
            <w:tcW w:w="198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</w:p>
        </w:tc>
        <w:tc>
          <w:tcPr>
            <w:tcW w:w="6306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 is an age not a use-by date.</w:t>
            </w:r>
          </w:p>
        </w:tc>
      </w:tr>
    </w:tbl>
    <w:p>
      <w:pPr>
        <w:pStyle w:val="Normal"/>
        <w:ind w:left="1260" w:hanging="198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260" w:hanging="19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ther</w:t>
      </w:r>
    </w:p>
    <w:p>
      <w:pPr>
        <w:pStyle w:val="Normal"/>
        <w:ind w:left="1260" w:hanging="19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150" w:type="pct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09"/>
      </w:tblGrid>
      <w:tr>
        <w:trPr>
          <w:trHeight w:val="397" w:hRule="atLeast"/>
        </w:trPr>
        <w:tc>
          <w:tcPr>
            <w:tcW w:w="5025" w:type="dxa"/>
            <w:tcBorders/>
          </w:tcPr>
          <w:p>
            <w:pPr>
              <w:pStyle w:val="Normal"/>
              <w:spacing w:before="80" w:after="80"/>
              <w:ind w:left="1871" w:hanging="179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Report it! form</w:t>
            </w:r>
          </w:p>
        </w:tc>
        <w:tc>
          <w:tcPr>
            <w:tcW w:w="5009" w:type="dxa"/>
            <w:tcBorders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pacing w:before="80" w:after="80"/>
              <w:ind w:left="1871" w:hanging="1797"/>
              <w:jc w:val="left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ebdings" w:cs="Webdings" w:ascii="Webdings" w:hAnsi="Webdings"/>
                <w:sz w:val="36"/>
                <w:szCs w:val="36"/>
              </w:rPr>
              <w:t>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x …… copies</w:t>
            </w:r>
            <w:r>
              <w:rPr>
                <w:rFonts w:cs="Arial" w:ascii="Arial" w:hAnsi="Arial"/>
                <w:sz w:val="22"/>
                <w:szCs w:val="22"/>
              </w:rPr>
              <w:tab/>
              <w:t>Complaint form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5350" w:type="pct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7457"/>
      </w:tblGrid>
      <w:tr>
        <w:trPr/>
        <w:tc>
          <w:tcPr>
            <w:tcW w:w="2966" w:type="dxa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</w:t>
              <w:tab/>
            </w:r>
          </w:p>
        </w:tc>
        <w:tc>
          <w:tcPr>
            <w:tcW w:w="745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ntion to:</w:t>
            </w:r>
          </w:p>
        </w:tc>
        <w:tc>
          <w:tcPr>
            <w:tcW w:w="745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l address:</w:t>
            </w:r>
          </w:p>
        </w:tc>
        <w:tc>
          <w:tcPr>
            <w:tcW w:w="745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or e-mail contact:</w:t>
            </w:r>
          </w:p>
        </w:tc>
        <w:tc>
          <w:tcPr>
            <w:tcW w:w="745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100" w:after="0"/>
        <w:ind w:lef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746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OADC">
    <w:name w:val="OADC"/>
    <w:basedOn w:val="Heading1"/>
    <w:qFormat/>
    <w:pPr>
      <w:numPr>
        <w:ilvl w:val="0"/>
        <w:numId w:val="0"/>
      </w:numPr>
      <w:jc w:val="center"/>
      <w:outlineLvl w:val="9"/>
    </w:pPr>
    <w:rPr>
      <w:rFonts w:ascii="Century Schoolbook" w:hAnsi="Century Schoolbook" w:cs="Century Schoolbook"/>
      <w:b/>
      <w:bCs/>
    </w:rPr>
  </w:style>
  <w:style w:type="paragraph" w:styleId="Logotagline">
    <w:name w:val="Logo tagline"/>
    <w:basedOn w:val="Heading2"/>
    <w:qFormat/>
    <w:pPr>
      <w:numPr>
        <w:ilvl w:val="0"/>
        <w:numId w:val="0"/>
      </w:numPr>
      <w:outlineLvl w:val="9"/>
    </w:pPr>
    <w:rPr>
      <w:rFonts w:ascii="Century Schoolbook" w:hAnsi="Century Schoolbook" w:cs="Century Schoolbook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equalopportunity.tas.gov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-01. OADC Letterhead-electroni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23:30:00Z</dcterms:created>
  <dc:creator>Equal Opportunity Tasmania</dc:creator>
  <dc:description/>
  <cp:keywords>Order Form Brochure Poster Postcard</cp:keywords>
  <dc:language>en-US</dc:language>
  <cp:lastModifiedBy>Davies, Amelia</cp:lastModifiedBy>
  <cp:lastPrinted>2019-06-06T09:45:00Z</cp:lastPrinted>
  <dcterms:modified xsi:type="dcterms:W3CDTF">2020-02-12T22:43:00Z</dcterms:modified>
  <cp:revision>6</cp:revision>
  <dc:subject>Publications Order Form</dc:subject>
  <dc:title>Equal Opportunity Tasmania Publications Order Form</dc:title>
</cp:coreProperties>
</file>